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2 вересня 2023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Style1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47-64/VIII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зелених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саджень №№ 64-77 від 08 вересня 2023 року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3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. 7 ч. 1 ст. 30 Закону України «Про місцеве самоврядування в Україні»,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виконавчий комітет вирішив: 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Акти обстеження зелених насаджень №№ 64-77 від                  08 вересня 2023 року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на випиловку дерев загальною кількістю 119 одиниць за адресами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- смт. Козелець, вул. Б. Хмельницького, 14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Береза діаметром 40 см – 1 шт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Маньківського, 32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Береза діаметром 24 см – 1 шт., діаметром 28 см – 1 шт.;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Ясен діаметром 24 см – 1 шт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- смт. Козелець, вул. Соборності, 80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Горіх діаметром 12 см – 1 шт., діаметром 28 см – 1 шт.</w:t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мт. Козелець, вул. Київська, 39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Ялина діаметром 32 см – 1 шт., діаметром 40 см – 1 шт.</w:t>
      </w:r>
    </w:p>
    <w:p>
      <w:pPr>
        <w:pStyle w:val="Style12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мт. Козелець, вул. Космонавтів, 10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брикос діаметром 28 см – 1 шт.</w:t>
      </w:r>
    </w:p>
    <w:p>
      <w:pPr>
        <w:pStyle w:val="Style12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мт. Козелець, вул. Калинова, 21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Береза діаметром 44 см – 1 шт., діаметром 48 см – 1 шт., діаметром 52 см – 1 шт.</w:t>
      </w:r>
    </w:p>
    <w:p>
      <w:pPr>
        <w:pStyle w:val="Style13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lang w:val="uk-UA"/>
        </w:rPr>
        <w:t>- смт. Коз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елець, вул. Свято-Преображенська, 32А </w:t>
      </w:r>
      <w:r>
        <w:rPr>
          <w:rFonts w:cs="Times New Roman" w:ascii="Times New Roman" w:hAnsi="Times New Roman"/>
          <w:sz w:val="28"/>
          <w:szCs w:val="28"/>
        </w:rPr>
        <w:t>(територія ліцею №3)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і насадження, що підлягають видаленню:</w:t>
      </w:r>
    </w:p>
    <w:p>
      <w:pPr>
        <w:pStyle w:val="Style13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лин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діаметром 12 см – 2 шт., діаметром 20 см – 1 шт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іаметром 2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4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м – 2 шт., діаметром 28 см – 2 шт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іаметром 32 см – 1 шт., діаметром 3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6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м –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2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шт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діаметро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40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м –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шт.;</w:t>
      </w:r>
    </w:p>
    <w:p>
      <w:pPr>
        <w:pStyle w:val="Style13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уя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діаметро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2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м –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шт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діаметро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6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м –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3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шт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діаметро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20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м –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5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шт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діаметро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24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м –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2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шт.;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Береза діаметром 24 см – 1 шт., діаметром 28 см – 2 шт., діаметром 32 см – 1 шт., діаметром 36 см – 1 шт., діаметром 40 см – 1 шт.;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Шовковиця діаметром 36 см – 1 шт.;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іаметром 32 см – 1 шт.</w:t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мт. Козелець, вул. 8 Березня, 23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ополь діаметром 76 см – 2 шт., діаметром 80 см – 2 шт., діаметром                84 см – 1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. Лихолітки, вул. Центральна, 59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ополь діаметром 84 см – 1 ш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. Лихолітки, вул. Центральна, 76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40 см – 1 шт., діаметром 68 см – 1 шт., діаметром 72 см – 1 шт., діаметром 76 см – 1 шт., діаметром 80 см – 1 ш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. Лихолітки, вул. Весняна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68 см – 1 шт., діаметром 72 см – 1 шт., діаметром 88 см – 1 ш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. Лихолітки, вул. Пушкіна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36 см – 3 шт., діаметром 48 см – 1 шт., діаметром 64 см – 1 шт., діаметром 68 см – 2 ш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. Лихолітки, центральне кладовище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ополь діаметром 60 см – 1 шт., діаметром 68 см – 1 шт., діаметром               76 см – 1 шт., діаметром 84 см – 2 шт., діаметром 88 см – 1 шт.;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Береза діаметром 16 см – 2 шт., діаметром 32 см – 3 шт., діаметром 40 см – 1 шт., береза діаметром 60 см – 1 шт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32 см – 1 шт., діаметром 40 см – 1 шт., діаметром 52 см – 2 шт., діаметром 56 см – 4 шт., діаметром 60 см – 1 шт., діаметром 72 см –               1 шт., діаметром 76 см – 1 шт., діаметром 80 см – 1 шт., діаметром 88 см –                1 шт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 діаметром 24 см – 4 шт., діаметром 28 см – 2 шт., діаметром               32 см – 6 шт., діаметром 44 см – 1 шт., діаметром 60 см – 1 ш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. Лихолітки, кладовище «Журавлівське»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ополь діаметром 68 см – 1 шт., діаметром 72 см – 1 шт., діаметром              76 см – 1 шт., діаметром 80 см – 1 шт., діаметром 92 см – 2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Надати дозвіл на кронування (обпилювання гілок) за адрес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 смт. Козелець, вул. Франка, 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віковий дуб на подвір’ї поліклінічного відділення Козелецької ЛІ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- смт. Козелець, вул. Соборності, 6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каштан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идалену деревину використовувати для опалення бюджетн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станов Козелец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Контроль за виконанням рішення покласти на заступника селищного голови з питань будівництва, ЖКГ та комунальної власност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цьора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276" w:right="1133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59:00Z</dcterms:created>
  <dc:creator>fedosenko2202@gmail.com</dc:creator>
  <dc:description/>
  <cp:keywords/>
  <dc:language>en-US</dc:language>
  <cp:lastModifiedBy>Людмила</cp:lastModifiedBy>
  <cp:lastPrinted>2021-03-12T16:50:00Z</cp:lastPrinted>
  <dcterms:modified xsi:type="dcterms:W3CDTF">2023-09-11T12:51:00Z</dcterms:modified>
  <cp:revision>61</cp:revision>
  <dc:subject/>
  <dc:title/>
</cp:coreProperties>
</file>